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14538000"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917111764"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1233739428"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