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信息科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试教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四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558" w:hanging="19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一单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课  绘制算法流程图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---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算法的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四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558" w:hanging="19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二单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课  从无序到有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---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排序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试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出版社：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级：四年级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起始页码：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P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558" w:hanging="19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课题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第三单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 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课   信息世界有向导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---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搜索的应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     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2:51:36Z</dcterms:created>
  <dc:creator>Administrator</dc:creator>
  <dc:description/>
  <dc:language>en-US</dc:language>
  <cp:lastModifiedBy>Vivian</cp:lastModifiedBy>
  <cp:lastPrinted>2024-06-29T11:43:00Z</cp:lastPrinted>
  <dcterms:modified xsi:type="dcterms:W3CDTF">2024-06-29T09:4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2E4CD9FB848ACABB4E4C871D9518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