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小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美术（试教）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试题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出版社：人民教育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  级：四年级下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起始页码：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P18-P1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课题名称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第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课  《那一刻的我》 第一课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试题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出版社：人民教育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  级：四年级下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起始页码：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P20-P2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课题名称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课  《走进春天》  第一课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试题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出版社：人民教育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  级：四年级下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起始页码：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P22-P2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课题名称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第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课   《平凡的我》 第一课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2:54:39Z</dcterms:created>
  <dc:creator>Administrator</dc:creator>
  <dc:description/>
  <dc:language>en-US</dc:language>
  <cp:lastModifiedBy>Vivian</cp:lastModifiedBy>
  <dcterms:modified xsi:type="dcterms:W3CDTF">2024-06-29T03:2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34954B460B4350BB0B2E4042939356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