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小学语文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试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五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6-P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一单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课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《桂花雨》第二课时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五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66-P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五单元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课《太阳》第二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五年级上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94-P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七单元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课《四季之美》第二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2:28:55Z</dcterms:created>
  <dc:creator>Administrator</dc:creator>
  <dc:description/>
  <dc:language>en-US</dc:language>
  <cp:lastModifiedBy>Vivian</cp:lastModifiedBy>
  <cp:lastPrinted>2024-06-29T11:14:00Z</cp:lastPrinted>
  <dcterms:modified xsi:type="dcterms:W3CDTF">2024-06-29T03:3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3374370414C77B519C560FC9B511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