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河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北省石家庄市自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北省石家庄市自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具体地点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北省石家庄市自强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具体地点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代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311-680981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311-680988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cbrc_heb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马梦楠</cp:lastModifiedBy>
  <cp:lastPrinted>2025-01-22T10:24:00Z</cp:lastPrinted>
  <dcterms:modified xsi:type="dcterms:W3CDTF">2025-02-05T15:26:1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