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四川监管局、西藏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川省成都市高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杜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8-6188658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18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8-61886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zhangzaiping_cbr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5-02-06T08:54:3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