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青海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青海省西宁市城东区金桥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青海省西宁市城东区金桥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青海省西宁市城东区金桥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冀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971-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971-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lingjian_g163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1T22:23:00Z</cp:lastPrinted>
  <dcterms:modified xsi:type="dcterms:W3CDTF">2025-02-05T17:20:45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