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机关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北京市西城区金融大街甲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鑫茂大厦国家金融监督管理总局机关（南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北京市西城区金融大街甲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鑫茂大厦国家金融监督管理总局机关（南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北京市西城区金融大街甲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鑫茂大厦国家金融监督管理总局机关（南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10-6627915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10-662777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nfrakl@nfra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马梦楠</cp:lastModifiedBy>
  <cp:lastPrinted>2025-01-22T18:24:00Z</cp:lastPrinted>
  <dcterms:modified xsi:type="dcterms:W3CDTF">2025-02-05T15:22:48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