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安徽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徽省合肥市滨湖新区武汉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建投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徽省合肥市滨湖新区武汉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建投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徽省合肥市滨湖新区武汉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建投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汪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551-651926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19273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551-651925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brcahhr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马梦楠</cp:lastModifiedBy>
  <cp:lastPrinted>2025-01-22T18:24:00Z</cp:lastPrinted>
  <dcterms:modified xsi:type="dcterms:W3CDTF">2025-02-05T15:35:57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