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40"/>
        <w:jc w:val="both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Arial" w:hAnsi="Arial" w:cs="Arial" w:eastAsia="方正小标宋简体"/>
          <w:color w:val="000000"/>
          <w:sz w:val="44"/>
          <w:szCs w:val="44"/>
          <w:lang w:eastAsia="zh-CN"/>
        </w:rPr>
        <w:t>红河州水利局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工作人员面试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水利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水利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红河州水利水电勘察设计研究院工程技术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</w:t>
      </w:r>
      <w:bookmarkStart w:id="0" w:name="OLE_LINK1"/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代码</w:t>
      </w:r>
      <w:bookmarkEnd w:id="0"/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32500500100001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和红河州水利水电工程建设质量与安全监督站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32500500200001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符合报考条件并通过资格复审的人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结构化面试</w:t>
      </w:r>
      <w:r>
        <w:rPr>
          <w:rFonts w:ascii="方正仿宋_GBK" w:hAnsi="方正仿宋_GBK" w:eastAsia="方正仿宋_GBK"/>
          <w:color w:val="000000"/>
          <w:sz w:val="32"/>
          <w:szCs w:val="32"/>
          <w:lang w:val="en-US" w:eastAsia="zh-CN"/>
        </w:rPr>
        <w:t>的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方式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测试应聘人员适应岗位要求的基本素质和实际工作能力，包括与应聘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岗位有关的</w:t>
      </w:r>
      <w:r>
        <w:rPr>
          <w:rFonts w:ascii="仿宋_GB2312" w:hAnsi="仿宋_GB2312" w:cs="新宋体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知识</w:t>
      </w:r>
      <w:r>
        <w:rPr>
          <w:rFonts w:ascii="仿宋_GB2312" w:hAnsi="仿宋_GB2312" w:cs="仿宋_GB2312" w:eastAsia="仿宋_GB2312"/>
          <w:sz w:val="32"/>
          <w:szCs w:val="32"/>
        </w:rPr>
        <w:t>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根据单位工作性质及招聘岗位情况，面试内容重点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以测试考生的综合知识和拟任岗位的专业知识为主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结合水利行业及专业性质的特点，主要测试考生的基础知识、专业知识、综合分析能力、岗位实作能力、人际沟通能力和语言表达能力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间和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：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年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月上旬（具体时间电话通知），红河州农业学校综合楼（具体地址：红河州蒙自市上海路南延长线红河职教园区内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（二）面试时间和地点：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年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月上旬（具体时间电话通知），红河州农业学校综合楼（具体地址：红河州蒙自市上海路南延长线红河职教园区内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。面试成绩保留小数点后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侯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凡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聘人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有夫妻关系、直系血亲关系（含拟制血亲）、三代以内旁系血亲关系以及近姻亲关系的面试考官、工作人员、监督人员，应实行回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由州人大、州政协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派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州农业农村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纪检组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水利局机关党委（人事科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3231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571875</wp:posOffset>
            </wp:positionH>
            <wp:positionV relativeFrom="page">
              <wp:posOffset>4951730</wp:posOffset>
            </wp:positionV>
            <wp:extent cx="1562100" cy="1551305"/>
            <wp:effectExtent l="0" t="0" r="0" b="0"/>
            <wp:wrapNone/>
            <wp:docPr id="1" name="KG_682460B8$01$27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82460B8$01$27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州水利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hhysy</dc:creator>
  <dc:description/>
  <dc:language>en-US</dc:language>
  <cp:lastModifiedBy>李悦</cp:lastModifiedBy>
  <cp:lastPrinted>2025-05-13T09:17:00Z</cp:lastPrinted>
  <dcterms:modified xsi:type="dcterms:W3CDTF">2025-05-14T09:2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4A201FA5573B4ADCB5F85A4F9619854D_13</vt:lpwstr>
  </property>
  <property fmtid="{D5CDD505-2E9C-101B-9397-08002B2CF9AE}" pid="5" name="KSOProductBuildVer">
    <vt:lpwstr>2052-11.1.0.14235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