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20"/>
        <w:jc w:val="center"/>
        <w:rPr>
          <w:rFonts w:ascii="Arial" w:hAnsi="Arial" w:eastAsia="Arial Unicode MS" w:cs="Arial"/>
          <w:color w:val="000000"/>
          <w:sz w:val="44"/>
          <w:szCs w:val="44"/>
        </w:rPr>
      </w:pPr>
      <w:r>
        <w:rPr>
          <w:rFonts w:eastAsia="Arial Unicode MS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  <w:lang w:eastAsia="zh-CN"/>
        </w:rPr>
        <w:t>河口县</w:t>
      </w:r>
      <w:r>
        <w:rPr>
          <w:rFonts w:eastAsia="方正小标宋_GBK" w:cs="方正小标宋_GBK" w:ascii="方正小标宋_GBK" w:hAnsi="方正小标宋_GBK"/>
          <w:color w:val="000000"/>
          <w:spacing w:val="-6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color w:val="000000"/>
          <w:spacing w:val="-6"/>
          <w:sz w:val="44"/>
          <w:szCs w:val="44"/>
          <w:lang w:val="en-US" w:eastAsia="zh-CN"/>
        </w:rPr>
        <w:t>25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</w:rPr>
        <w:t>工作人员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  <w:lang w:eastAsia="zh-CN"/>
        </w:rPr>
        <w:t>资格复审、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</w:rPr>
        <w:t>面试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  <w:lang w:eastAsia="zh-CN"/>
        </w:rPr>
        <w:t>等后续</w:t>
      </w:r>
      <w:r>
        <w:rPr>
          <w:rFonts w:ascii="方正小标宋_GBK" w:hAnsi="方正小标宋_GBK" w:cs="方正小标宋_GBK" w:eastAsia="方正小标宋_GBK"/>
          <w:color w:val="000000"/>
          <w:spacing w:val="-6"/>
          <w:sz w:val="44"/>
          <w:szCs w:val="44"/>
        </w:rPr>
        <w:t>安排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资格复审人员名单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资格复审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日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- 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上午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 xml:space="preserve">11:30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下午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: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资格复审地点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河口县人力资源和社会保障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三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0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会议室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四）考生参加资格复审时必须携带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格复审时考生须提供：本人身份证、毕业证、学位证，以及岗位要求的证书原件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资格复审时须本人持原件提交审核单位进行审验，同时提交这些证件及证明材料的复印件各一份。资格复审时尚未拿到学历证书及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学位证书原件的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毕业生，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现场签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学历获取保证书》作为其学历的证明材料，学历证书及学位证书原件的审验放在考察阶段。资格复审时尚未拿到教师资格证的毕业生，持成绩合格通知单进行审验并签订承诺书，教师资格证原件的审验放在考察阶段，最迟审验时间以我省教师资格证发放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五）审核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对参加资格复审的考生，须在资格复审确认表上签字。对审核通过的考生发放资格复审合格通知单。资格复审合格通知单一式两联，一联由考生持有，作为参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面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后续招聘环节的一项证明材料，一联由审核单位留存。资格复审确认表由审核单位留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面试人员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河口县新时代文明实践服务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/>
          <w:color w:val="000000"/>
          <w:sz w:val="32"/>
          <w:szCs w:val="32"/>
        </w:rPr>
        <w:t>1532502500100197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河口县国际展览服务中心翻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/>
          <w:color w:val="000000"/>
          <w:kern w:val="2"/>
          <w:sz w:val="32"/>
          <w:szCs w:val="32"/>
        </w:rPr>
        <w:t>1532502500500198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数据发展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0600198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数据发展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0600198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数据发展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0600198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不动产登记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0900198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土地储备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0900298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自然资源开发整理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0900399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农业农村和科学技术局下属事业单位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1300199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乡村振兴服务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1300299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民族文化工作队舞蹈演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2502100200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融媒体中心播音主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200000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融媒体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20000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融媒体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20000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融媒体中心记者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200001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融媒体中心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200001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外事咨询服务中心翻译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300101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人民医院影像医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400202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人民医院麻醉医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400202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人民医院急诊医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400203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人民医院临床医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400203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妇幼保健院妇产科医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400603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第三中学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101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第三中学初中英语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102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教师发展中心中学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301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第二中学初中英语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401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第二中学初中体育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40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坝洒中学初中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702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城区小学小学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8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北山小学小学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0902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南溪镇中心小学小学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100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桥头乡中心小学小学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1102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瑶山乡中心小学小学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501202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河口镇综合行政执法队工作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2502800204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，符合报考条件并通过资格复审的人员。</w:t>
      </w:r>
    </w:p>
    <w:p>
      <w:pPr>
        <w:pStyle w:val="P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面试方式和内容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河口县新时代文明实践服务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</w:rPr>
        <w:t>1532502500100197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构化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测评应聘人员的知识储备、分析判断能力、应变能力等方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国际展览服务中心翻译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500198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构化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业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语言表达能力、逻辑思维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应变能力、计划组织协调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数据发展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600198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600198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600198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综合分析判断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逻辑思维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不动产登记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900198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土地储备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900298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自然资源开发整理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900399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构化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综合分析能力、逻辑思维能力、语言表达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乡村振兴服务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1300299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农业农村和科学技术局下属事业单位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1300199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面试方式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根据岗位特点及专业知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要求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乡村振兴服务中心工作人员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1300299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面试采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结构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的方式进行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农业农村和科学技术局下属事业单位工作人员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1300199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采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无领导小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的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逻辑思维能力、组织协调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民族文化工作队舞蹈演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100200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业能力测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要测试应聘人员适应岗位要求的基本素质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能力等基本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00"/>
        <w:ind w:firstLine="643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舞蹈基本功的展示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自选舞段表演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钟起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钟内止，自带伴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即兴舞蹈表演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模仿舞蹈动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才艺展示（歌曲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带伴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器乐类自带乐器）</w:t>
      </w:r>
    </w:p>
    <w:p>
      <w:pPr>
        <w:pStyle w:val="Normal"/>
        <w:ind w:firstLine="643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备注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自备舞蹈音乐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盘及练功衣、裤、舞蹈表演服装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融媒体中心播音主持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0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融媒体中心记者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实际操作能力测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业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逻辑思维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融媒体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综合分析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逻辑思维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外事咨询服务中心翻译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300101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专业知识水平、逻辑思维能力、语言表达能力、应变能力、举止仪态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人民医院影像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2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人民医院麻醉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2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人民医院急诊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3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人民医院临床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3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3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专业知识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逻辑思维能力、组织协调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妇幼保健院妇产科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603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结构化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根据单位工作性质及招聘岗位情况，面试内容重点是专业知识能力、实际操作能力、逻辑思维能力、语言表达能力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第三中学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1016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考察综合分析、应急应变、人际关系、岗位认知等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第三中学初中英语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102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教师发展中心中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301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第二中学初中英语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401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第二中学初中体育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402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坝洒中学初中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702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城区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802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北山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902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南溪镇中心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1002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桥头乡中心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11026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瑶山乡中心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1202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说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城区小学小学语文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0802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北山小学小学语文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1002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南溪镇中心小学小学语文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1002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桥头乡中心小学小学语文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1102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瑶山乡中心小学小学语文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1202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说课内容为：人民教育出版社五年级（下册）《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杨氏之子》；</w:t>
      </w:r>
    </w:p>
    <w:p>
      <w:pPr>
        <w:pStyle w:val="P0"/>
        <w:keepNext w:val="fals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教师发展中心中学语文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0301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坝洒中学初中语文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070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说课内容为：人民教育出版社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八年级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下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第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课《礼记》二则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虽有嘉肴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P0"/>
        <w:keepNext w:val="fals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第三中学初中英语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1532502502500102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第二中学初中英语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04019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说课内容为：人民教育出版社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八年级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下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《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Unit4 Why don't you talk to your parents? Section A 1a-1c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》；</w:t>
      </w:r>
    </w:p>
    <w:p>
      <w:pPr>
        <w:pStyle w:val="P0"/>
        <w:keepNext w:val="fals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④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第二中学初中体育教师岗位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532502502500402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说课内容为：人民教育出版社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八年级全册第四章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篮球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单手肩上传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》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说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内容重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教材、说教法、说学法、说教学过程、综合素质（课堂掌控、语言表达、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仪表、板书设计）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说课内容由考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面试之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自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备课和相关准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备注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此次说课采取使用普通教室考试，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提供多媒体设备考室，所需设备及教具由考生自行准备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河口镇综合行政执法队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800204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方式进行，主要测试应聘人员适应岗位要求的基本素质和实际工作能力，包括与应聘岗位有关的知识、经验、能力、心理、人格和价值观等基本情况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业能力、分析判断能力、逻辑思维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岗位匹配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时间和地点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河口县新时代文明实践服务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</w:rPr>
        <w:t>1532502500100197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下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融媒体中心二楼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下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: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融媒体中心二楼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外事咨询服务中心翻译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300101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国际展览服务中心翻译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500198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数据发展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600198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600198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600198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河口县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河口县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不动产登记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900198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土地储备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900298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自然资源开发整理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0900399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自然资源局二楼会议室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自然资源局三楼会议室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农业农村和科学技术局下属事业单位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1300199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乡村振兴服务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1300299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民族文化工作队舞蹈演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100200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民族文化工作队（融媒体中心三楼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民族文化工作队（融媒体中心三楼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融媒体中心播音主持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0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融媒体中心记者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融媒体中心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200001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</w:t>
      </w:r>
      <w:r>
        <w:rPr>
          <w:rFonts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融媒体中心二楼（河口县滨河中路与福康路交叉路口外宣大楼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</w:t>
      </w:r>
      <w:r>
        <w:rPr>
          <w:rFonts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融媒体中心二楼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人民医院影像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2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人民医院麻醉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2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人民医院急诊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3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人民医院临床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203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河口县人民医院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河口县人民医院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室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妇幼保健院妇产科医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400603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河口县人民医院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河口县人民医院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室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教师发展中心中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301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坝洒中学初中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702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城区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802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北山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902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南溪镇中心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1002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桥头乡中心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11026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瑶山乡中心小学小学语文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1202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上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:4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城区小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城区小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第三中学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1016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第三中学初中英语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102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第二中学初中英语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401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第二中学初中体育教师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500402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城区小学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城区小学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河口镇综合行政执法队工作人员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532502502800204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: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青少年活动中心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四）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。面试成绩保留小数点后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笔试后进行面试的岗位，如出现综合成绩并列的情况，依照面试成绩依次由高到低的顺序确定排名先后，若成绩仍并列，以《职业能力倾向测验》得分确定排名先后；免笔试只进行面试的岗位，如出现综合成绩并列的情况，以加试后的面试成绩确定排名先后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五）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六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凡与应聘人员有下列情形之一的面试考官、工作人员、监督人员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涉及本人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；涉及与本人有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维护面试工作的严肃性、公正性，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大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县纪委县监委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县纪委县监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县纪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投诉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-345123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河口县人力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源和社会保障局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-312426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体检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一）体检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只笔试不面试岗位，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合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进行面试的岗位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格复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面试合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 w:bidi="ar-SA"/>
        </w:rPr>
        <w:t xml:space="preserve">（二）体检时间：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上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未按时间要求参加体检的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 w:bidi="ar-SA"/>
        </w:rPr>
        <w:t>（三）体检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河口县人民医院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（河口县槟榔路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 w:bidi="ar-SA"/>
        </w:rPr>
        <w:t>（四）考生需带材料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身份证原件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张近期免冠五分照片和黑色钢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 w:bidi="ar-SA"/>
        </w:rPr>
        <w:t>（五）体检标准及费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参照《公务员录用体检通用标准（试行）》及相关规定执行。体检费用由考生自行向体检医院支付，具体金额以医院收费标准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 w:bidi="ar-SA"/>
        </w:rPr>
        <w:t>（六）体检注意事项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由医疗卫生部门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档案递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将档案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转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人力资源和社会保障局河口县人事档案管理中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需要开具调档函的，请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人力资源和社会保障局河口县人事档案管理中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0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办理，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312437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考生</w:t>
      </w:r>
      <w:r>
        <w:rPr>
          <w:rFonts w:eastAsia="方正仿宋_GBK"/>
          <w:color w:val="000000"/>
          <w:kern w:val="0"/>
          <w:sz w:val="32"/>
          <w:szCs w:val="32"/>
        </w:rPr>
        <w:t>在报考过程中，</w:t>
      </w:r>
      <w:r>
        <w:rPr>
          <w:rFonts w:eastAsia="方正仿宋_GBK"/>
          <w:color w:val="000000"/>
          <w:kern w:val="0"/>
          <w:sz w:val="32"/>
          <w:szCs w:val="32"/>
        </w:rPr>
        <w:t>应保持电话畅通，并</w:t>
      </w:r>
      <w:r>
        <w:rPr>
          <w:rFonts w:eastAsia="方正仿宋_GBK"/>
          <w:color w:val="000000"/>
          <w:kern w:val="0"/>
          <w:sz w:val="32"/>
          <w:szCs w:val="32"/>
        </w:rPr>
        <w:t>及时登录相关网站了解招聘工作进程和有关事项的公告，若因应聘人员不及时上网查询信息</w:t>
      </w:r>
      <w:r>
        <w:rPr>
          <w:rFonts w:eastAsia="方正仿宋_GBK"/>
          <w:color w:val="000000"/>
          <w:kern w:val="0"/>
          <w:sz w:val="32"/>
          <w:szCs w:val="32"/>
        </w:rPr>
        <w:t>或通信不畅</w:t>
      </w:r>
      <w:r>
        <w:rPr>
          <w:rFonts w:eastAsia="方正仿宋_GBK"/>
          <w:color w:val="000000"/>
          <w:kern w:val="0"/>
          <w:sz w:val="32"/>
          <w:szCs w:val="32"/>
        </w:rPr>
        <w:t>而造成的后果，由</w:t>
      </w:r>
      <w:r>
        <w:rPr>
          <w:rFonts w:eastAsia="方正仿宋_GBK"/>
          <w:color w:val="000000"/>
          <w:kern w:val="0"/>
          <w:sz w:val="32"/>
          <w:szCs w:val="32"/>
        </w:rPr>
        <w:t>考生</w:t>
      </w:r>
      <w:r>
        <w:rPr>
          <w:rFonts w:eastAsia="方正仿宋_GBK"/>
          <w:color w:val="000000"/>
          <w:kern w:val="0"/>
          <w:sz w:val="32"/>
          <w:szCs w:val="32"/>
        </w:rPr>
        <w:t>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河口县人力资源和社会保障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0873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-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124264</w:t>
      </w:r>
      <w:r>
        <w:rPr>
          <w:rFonts w:eastAsia="方正仿宋_GBK" w:cs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附件：河口县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事业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统一考试招聘进入资格复审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5110" w:hanging="96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17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河口县人力资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082415</wp:posOffset>
            </wp:positionH>
            <wp:positionV relativeFrom="page">
              <wp:posOffset>3507740</wp:posOffset>
            </wp:positionV>
            <wp:extent cx="1511935" cy="1511935"/>
            <wp:effectExtent l="0" t="0" r="0" b="0"/>
            <wp:wrapNone/>
            <wp:docPr id="2" name="KG_6826F89A$01$00$0001$N$00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826F89A$01$00$0001$N$0017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源和社会保障局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Style15"/>
        <w:rPr>
          <w:rFonts w:ascii="Arial Unicode MS" w:hAnsi="Arial Unicode MS" w:eastAsia="Arial Unicode MS" w:cs="Times New Roman"/>
          <w:color w:val="000000"/>
          <w:kern w:val="0"/>
          <w:sz w:val="44"/>
          <w:szCs w:val="44"/>
        </w:rPr>
      </w:pPr>
      <w:r>
        <w:rPr>
          <w:rFonts w:eastAsia="Arial Unicode MS" w:cs="Times New Roman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5"/>
        <w:rPr>
          <w:rFonts w:ascii="Arial Unicode MS" w:hAnsi="Arial Unicode MS" w:eastAsia="Arial Unicode MS"/>
          <w:color w:val="000000"/>
          <w:kern w:val="0"/>
          <w:sz w:val="44"/>
          <w:szCs w:val="44"/>
        </w:rPr>
      </w:pPr>
      <w:r>
        <w:rPr>
          <w:rFonts w:eastAsia="Arial Unicode MS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5"/>
        <w:rPr>
          <w:rFonts w:ascii="Arial Unicode MS" w:hAnsi="Arial Unicode MS" w:eastAsia="Arial Unicode MS"/>
          <w:color w:val="000000"/>
          <w:kern w:val="0"/>
          <w:sz w:val="44"/>
          <w:szCs w:val="44"/>
        </w:rPr>
      </w:pPr>
      <w:r>
        <w:rPr>
          <w:rFonts w:eastAsia="Arial Unicode MS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5"/>
        <w:rPr>
          <w:rFonts w:ascii="Arial Unicode MS" w:hAnsi="Arial Unicode MS" w:eastAsia="Arial Unicode MS"/>
          <w:color w:val="000000"/>
          <w:kern w:val="0"/>
          <w:sz w:val="44"/>
          <w:szCs w:val="44"/>
        </w:rPr>
      </w:pPr>
      <w:r>
        <w:rPr>
          <w:rFonts w:eastAsia="Arial Unicode MS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5"/>
        <w:rPr>
          <w:rFonts w:ascii="Arial Unicode MS" w:hAnsi="Arial Unicode MS" w:eastAsia="Arial Unicode MS"/>
          <w:color w:val="000000"/>
          <w:kern w:val="0"/>
          <w:sz w:val="44"/>
          <w:szCs w:val="44"/>
        </w:rPr>
      </w:pPr>
      <w:r>
        <w:rPr>
          <w:rFonts w:eastAsia="Arial Unicode MS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5"/>
        <w:rPr>
          <w:rFonts w:ascii="Arial Unicode MS" w:hAnsi="Arial Unicode MS" w:eastAsia="Arial Unicode MS"/>
          <w:color w:val="000000"/>
          <w:kern w:val="0"/>
          <w:sz w:val="44"/>
          <w:szCs w:val="44"/>
        </w:rPr>
      </w:pPr>
      <w:r>
        <w:rPr>
          <w:rFonts w:eastAsia="Arial Unicode MS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5"/>
        <w:rPr>
          <w:rFonts w:ascii="Arial Unicode MS" w:hAnsi="Arial Unicode MS" w:eastAsia="Arial Unicode MS"/>
          <w:color w:val="000000"/>
          <w:kern w:val="0"/>
          <w:sz w:val="44"/>
          <w:szCs w:val="44"/>
        </w:rPr>
      </w:pPr>
      <w:r>
        <w:rPr>
          <w:rFonts w:eastAsia="Arial Unicode MS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5"/>
        <w:rPr>
          <w:rFonts w:ascii="Arial Unicode MS" w:hAnsi="Arial Unicode MS" w:eastAsia="Arial Unicode MS"/>
          <w:color w:val="000000"/>
          <w:kern w:val="0"/>
          <w:sz w:val="44"/>
          <w:szCs w:val="44"/>
        </w:rPr>
      </w:pPr>
      <w:r>
        <w:rPr>
          <w:rFonts w:eastAsia="Arial Unicode MS" w:ascii="Arial Unicode MS" w:hAnsi="Arial Unicode MS"/>
          <w:color w:val="000000"/>
          <w:kern w:val="0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-6"/>
          <w:kern w:val="0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spacing w:val="-6"/>
          <w:kern w:val="0"/>
          <w:sz w:val="44"/>
          <w:szCs w:val="44"/>
          <w:lang w:val="en-US" w:eastAsia="zh-CN" w:bidi="ar-SA"/>
        </w:rPr>
        <w:t>体检须知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一、体检时要将个人疾病史如实、主动告知体检医师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二、体检时应在医师指导下检查所有体检项目，不能漏项，以免影响录取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三、体检前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～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天饮食宜清淡，不吃油腻食物（动物内脏、肥肉等）和淀粉类产气食物，不饮酒，禁食火锅等；检查前一天不要过度疲劳，注意休息，晚上九点后禁食。体检前不要剧烈运动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四、体检当天清晨憋足小便，空腹到体检中心检查。若无小便，请抽完血后再饮水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五、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线检查时，宜穿棉质内衣，勿穿带有金属纽扣的衣服、文胸；请摘去项链、手机、钢笔、钥匙等金属物品。怀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及有可能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怀孕的女性，请预先告知医护人员，禁止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光检查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六、经期及怀孕者提前与前台工作人员说明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七、需要复检者另行通知，复检只能进行一次，体检结果以复检结论为准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八、考生需认真听取工作人员交代的注意事项，体检过程中遵从工作人员安排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九、禁止替检，不弄虚作假，一经发现交相关部门处理。</w:t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洪一嫚（河口人社局）</cp:lastModifiedBy>
  <cp:lastPrinted>2017-07-13T10:46:00Z</cp:lastPrinted>
  <dcterms:modified xsi:type="dcterms:W3CDTF">2025-05-16T08:34:38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BCA8049210D4EB5B35023D59F5A23F7</vt:lpwstr>
  </property>
  <property fmtid="{D5CDD505-2E9C-101B-9397-08002B2CF9AE}" pid="5" name="KSOProductBuildVer">
    <vt:lpwstr>2052-11.1.0.14235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