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Arial" w:hAnsi="Arial" w:cs="Arial" w:eastAsia="方正小标宋简体"/>
          <w:color w:val="000000"/>
          <w:sz w:val="44"/>
          <w:szCs w:val="44"/>
          <w:lang w:eastAsia="zh-CN"/>
        </w:rPr>
        <w:t>红河州教育体育局所属事业单位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 xml:space="preserve">年事业单位公开招聘工作人员面试工作安排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教育体育局所属事业单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教育体育局所属事业单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人员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高中语文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1500100006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高中英语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1500100006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1532501500200005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50020000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1500200006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50020000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思政课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畜牧兽医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土木工程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制药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电子商务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自动化专业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空中乘务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思政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体育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语文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英语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应急技术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教练员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400005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，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高中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501500100006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高中英语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501500100006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无生讲课、综合素养考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28"/>
          <w:highlight w:val="none"/>
          <w:lang w:val="en-US" w:eastAsia="zh-CN" w:bidi="ar-SA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面试内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容：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①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0"/>
          <w:szCs w:val="30"/>
          <w:lang w:val="en-US" w:eastAsia="zh-CN" w:bidi="ar-SA"/>
        </w:rPr>
        <w:t>无生讲课。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讲课课题在监督人员的监督下由考生现场抽定，考生根据课题进行</w:t>
      </w:r>
      <w:r>
        <w:rPr>
          <w:rFonts w:eastAsia="方正仿宋_GBK" w:cs="Times New Roman" w:ascii="Times New Roman" w:hAnsi="Times New Roman"/>
          <w:color w:val="000000"/>
          <w:kern w:val="2"/>
          <w:sz w:val="30"/>
          <w:szCs w:val="30"/>
          <w:lang w:val="en-US" w:eastAsia="zh-CN" w:bidi="ar-SA"/>
        </w:rPr>
        <w:t>30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分钟现场备考，备考结束后进行</w:t>
      </w:r>
      <w:r>
        <w:rPr>
          <w:rFonts w:eastAsia="方正仿宋_GBK" w:cs="Times New Roman" w:ascii="Times New Roman" w:hAnsi="Times New Roman"/>
          <w:color w:val="000000"/>
          <w:kern w:val="2"/>
          <w:sz w:val="30"/>
          <w:szCs w:val="30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分钟以内讲课。面试考官组根据考生讲课情况进行现场评分，讲课成绩以各位考官的评分求出平均分计算，四舍五入保留两位小数。讲课成绩总分为</w:t>
      </w:r>
      <w:r>
        <w:rPr>
          <w:rFonts w:eastAsia="方正仿宋_GBK" w:cs="Times New Roman" w:ascii="Times New Roman" w:hAnsi="Times New Roman"/>
          <w:color w:val="000000"/>
          <w:kern w:val="2"/>
          <w:sz w:val="30"/>
          <w:szCs w:val="30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分，最低合格分数线为</w:t>
      </w:r>
      <w:r>
        <w:rPr>
          <w:rFonts w:eastAsia="方正仿宋_GBK" w:cs="Times New Roman" w:ascii="Times New Roman" w:hAnsi="Times New Roman"/>
          <w:color w:val="000000"/>
          <w:kern w:val="2"/>
          <w:sz w:val="30"/>
          <w:szCs w:val="30"/>
          <w:lang w:val="en-US" w:eastAsia="zh-CN" w:bidi="ar-SA"/>
        </w:rPr>
        <w:t>80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分，讲课成绩占考试总成绩的</w:t>
      </w:r>
      <w:r>
        <w:rPr>
          <w:rFonts w:eastAsia="方正仿宋_GBK" w:cs="Times New Roman" w:ascii="Times New Roman" w:hAnsi="Times New Roman"/>
          <w:color w:val="000000"/>
          <w:kern w:val="2"/>
          <w:sz w:val="30"/>
          <w:szCs w:val="30"/>
          <w:lang w:val="en-US" w:eastAsia="zh-CN" w:bidi="ar-SA"/>
        </w:rPr>
        <w:t>70%</w:t>
      </w:r>
      <w:r>
        <w:rPr>
          <w:rFonts w:ascii="Times New Roman" w:hAnsi="Times New Roman" w:cs="Times New Roman" w:eastAsia="方正仿宋_GBK"/>
          <w:color w:val="000000"/>
          <w:kern w:val="2"/>
          <w:sz w:val="30"/>
          <w:szCs w:val="30"/>
          <w:lang w:val="en-US" w:eastAsia="zh-CN" w:bidi="ar-SA"/>
        </w:rPr>
        <w:t>。②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0"/>
          <w:szCs w:val="30"/>
          <w:lang w:val="en-US" w:eastAsia="zh-CN" w:bidi="ar-SA"/>
        </w:rPr>
        <w:t>综合素养考察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综合素养考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主要考核考生仪表仪态、语言表达能力、逻辑思维能力、职业理想、专业素养及特长等方面情况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综合素养考察由考官随机提问，考生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分钟内作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，考官组根据考生作答情况进行现场评分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综合素养考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成绩以各位考官的评分求出平均分计算，四舍五入保留两位小数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综合素养考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成绩总分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分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综合素养考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成绩占考试总成绩的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30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二）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5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6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6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教师岗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5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6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面试方式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根据岗位特点及专业知识要求，面试采取试讲与专业技能考核相结合的方式进行，主要测试应聘人员适应岗位要求的基本素质和实际工作能力，包括与应聘岗位有关的知识、经验、能力、心理、人格和价值观等基本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面试内容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根据单位工作性质及招聘岗位情况，面试内容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试讲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现场抽取内容，准备后进行试讲。内容来自于幼儿智慧游戏课程五大领域活动。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-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舞蹈创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自备一个成品民族舞蹈进行展示。（时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-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③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幼儿体操创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自备一个幼儿园大班体操进行展示。（时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-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④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钢琴弹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自备一首曲子进行展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-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），现场抽取一首儿童歌曲准备后进行自弹自唱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简笔画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出题范围：现场抽取内容，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内画出不少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种的规定内容简笔画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试讲和儿童歌曲自弹自唱的准备时间为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分值：试讲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、舞蹈创编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、幼儿体操创编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、钢琴弹奏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、简笔画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共计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按考官评分求出平均分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200006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面试方式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采用提问和岗位相关技能操作的方式进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面试内容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回答相关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岗位相关技能操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准备时间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，面试时间为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值：回答问题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技能操作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共计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按考官评分求出平均分计算。面试成绩保留小数点后面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位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由参加本岗位随机抽签产生的第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面试考生作为抽题的代表，当着全部考生的面在备选题中随机抽取一套题，同一岗位考生均使用同一套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三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思政课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畜牧兽医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土木工程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制药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电子商务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自动化专业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空中乘务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思政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体育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语文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英语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应急技术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rPr>
          <w:rFonts w:ascii="Times New Roman" w:hAnsi="Times New Roman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根据岗位特点及专业知识要求，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面试主要采取讲课、专业实操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方式进行，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采取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讲课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方式面试的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岗位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思政课教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65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畜牧兽医教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66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土木工程教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67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生物制药实习指导老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68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电子商务实习指导老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69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自动化专业教师岗位（代码</w:t>
      </w:r>
      <w:r>
        <w:rPr>
          <w:rFonts w:eastAsia="方正仿宋_GBK" w:cs="方正仿宋_GBK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0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空中乘务教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71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思政教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72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生物教师岗位（代码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300007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体育教师岗位（代码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3000074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语文教师岗位（代码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3000075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color w:val="FF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英语教师岗位（代码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325015003000076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320"/>
        <w:rPr>
          <w:rFonts w:ascii="Times New Roman" w:hAnsi="Times New Roman" w:eastAsia="方正仿宋_GBK" w:cs="方正仿宋_GBK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采取专业实操方式面试的岗位是：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b w:val="false"/>
          <w:b w:val="false"/>
          <w:bCs w:val="false"/>
          <w:color w:val="FF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应急技术教师岗位（代码</w:t>
      </w:r>
      <w:r>
        <w:rPr>
          <w:rFonts w:eastAsia="方正仿宋_GBK" w:cs="方正仿宋_GBK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7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rPr>
          <w:rFonts w:ascii="Times New Roman" w:hAnsi="Times New Roman" w:eastAsia="方正楷体_GBK" w:cs="Times New Roman"/>
          <w:color w:val="000000"/>
          <w:sz w:val="32"/>
          <w:szCs w:val="32"/>
          <w:lang w:eastAsia="zh-CN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rPr>
          <w:rFonts w:ascii="Times New Roman" w:hAnsi="Times New Roman" w:eastAsia="方正仿宋_GBK" w:cs="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" w:eastAsia="方正仿宋_GBK"/>
          <w:b/>
          <w:bCs/>
          <w:color w:val="000000"/>
          <w:sz w:val="32"/>
          <w:szCs w:val="32"/>
          <w:lang w:val="en-US" w:eastAsia="zh-CN"/>
        </w:rPr>
        <w:t>）讲课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①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按面试要求已公布备选题目的岗位，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考生根据所报考岗位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由参加本岗位随机抽签产生的第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号考生作为抽题代表，在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三套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备选题中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现场随机抽取一套备选题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作为本岗位考生的面试题，参加面试同一岗位的考生均使用同一套面试题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进行讲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②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考生自行使用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纸双面打印讲课稿各一式五份，面试时提交监督员。讲课使用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PPT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，讲课稿和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PPT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都不得出现含有考生姓名等相关的个人信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Times New Roman" w:hAnsi="Times New Roman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讲课稿和</w:t>
      </w:r>
      <w:r>
        <w:rPr>
          <w:rFonts w:eastAsia="方正仿宋_GBK" w:cs="方正仿宋_GBK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PPT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一旦出现考生个人信息的，一律取消面试资格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/>
          <w:bCs/>
          <w:color w:val="000000"/>
          <w:sz w:val="32"/>
          <w:szCs w:val="32"/>
          <w:lang w:val="en-US" w:eastAsia="zh-CN"/>
        </w:rPr>
        <w:t>采取讲课方式面试的岗位备选题目公布如下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思政课教师岗位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</w:rPr>
        <w:t>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65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备选题</w:t>
      </w:r>
      <w:r>
        <w:rPr>
          <w:rFonts w:eastAsia="楷体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党是最高的政治领导力量（参考教材第三单元第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7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课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P.66-72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</w:t>
      </w: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44"/>
          <w:lang w:val="en-US" w:eastAsia="zh-CN" w:bidi="ar-SA"/>
        </w:rPr>
        <w:t>《思想政治：基础模块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44"/>
          <w:lang w:val="en-US" w:eastAsia="zh-CN" w:bidi="ar-SA"/>
        </w:rPr>
        <w:t>中国特色社会主义》高等教育出版社，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2023.8  ISBN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编号：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978-7-04-060907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备选题</w:t>
      </w:r>
      <w:r>
        <w:rPr>
          <w:rFonts w:eastAsia="楷体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中国特色社会主义法治道路（参考教材第三单元第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7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课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P.62-69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</w:t>
      </w: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《思想政治：基础模块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.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职业道德与法治》高等教育出版社，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2023.8  ISBN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编号：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978-7-04-060910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color w:val="000000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备选题</w:t>
      </w:r>
      <w:r>
        <w:rPr>
          <w:rFonts w:eastAsia="楷体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用发展的观点看问题（参考教材第二单元第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5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课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P.37-44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仿宋_GB2312" w:cs="仿宋_GB2312"/>
          <w:bCs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</w:t>
      </w: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《思想政治：基础模块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.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哲学与人生》高等教育出版社，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2023.8  ISBN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编号：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978-7-04-060909-7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畜牧兽医教师岗位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</w:rPr>
        <w:t>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66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三任务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7  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口蹄疫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P51-54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四任务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22 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新城疫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P121-125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六任务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47 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小反刍兽疫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P205-206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页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动物传染病》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版，中国农业大学出版社出版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版，主编：贾志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唐文雅，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ISBN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编号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:978-7-5655-2952-8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土木工程教师岗位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67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基础构造（参考教材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.3.1 P19-21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墙体构造（参考教材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.3.2 P22-26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楼梯构造（参考教材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.3.5 P34-39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Times New Roman" w:hAnsi="Times New Roman" w:eastAsia="方正仿宋_GBK" w:cs="方正仿宋_GBK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《施工图识读》第二版夏玲涛主编，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ISBN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编号：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9787040574166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黑体" w:cs="黑体"/>
          <w:i w:val="false"/>
          <w:i w:val="false"/>
          <w:caps w:val="false"/>
          <w:smallCaps w:val="false"/>
          <w:color w:val="FF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生物制药实习指导老师岗位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68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传染病猪瘟项目三任务一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了解生化药物生产技术（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P.93-99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传染病鸡瘟项目三任务四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酶类药物的生产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P.118-125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传染病口蹄疫项目四任务二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  <w:r>
        <w:rPr>
          <w:rFonts w:ascii="Times New Roman" w:hAnsi="Times New Roman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预防类生物制品的生产</w:t>
      </w:r>
      <w:r>
        <w:rPr>
          <w:rFonts w:eastAsia="仿宋_GB2312" w:cs="仿宋_GB2312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P.173-180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生物制药工艺技术》（“十四五”职业教育国家规划教材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/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中国轻工业“十三五”规划教材），中国轻工业出版社出版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出版，主编：牛红军、陈立波。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编号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: 978-7-5184-3514-2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电子商务实习指导老师岗位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69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章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掌握拍摄基本技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章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蒙版”功能的应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章第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添加视频转场效果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剪映短视频创作—拍摄、剪辑与后期制作》，人民邮电出版社出版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出版，主编：姚金贵、段芸，副主编：万丽丽、黄英。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编号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: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978-7-115-64283-7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自动化专业教师岗位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0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使用三菱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PLC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设计程序控制运行流水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使用斯沃数控机床仿真软件加工阶梯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使用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ABB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机器人实现搬运基本操作与示教编程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FF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不指定教材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黑体" w:cs="黑体"/>
          <w:i w:val="false"/>
          <w:i w:val="false"/>
          <w:caps w:val="false"/>
          <w:smallCaps w:val="false"/>
          <w:color w:val="FF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空中乘务教师岗位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1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掌握航班延误与取消时的旅客心理与应对策略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3"/>
        <w:rPr>
          <w:rFonts w:ascii="Times New Roman" w:hAnsi="Times New Roman" w:eastAsia="方正仿宋_GBK" w:cs="方正仿宋_GBK"/>
          <w:color w:val="000000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民航服务心理学》航空工业出版社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.11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编号：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9787516528006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项目七任务一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P.128-134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掌握要客服务仪态规范——手势规范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3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机场要客服务》航空工业出版社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.07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编号：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9787516531013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项目二任务二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P.44-48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客舱服务管理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643"/>
        <w:rPr>
          <w:rFonts w:ascii="Times New Roman" w:hAnsi="Times New Roman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《客舱安全管理与应急处置》航空工业出版社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.09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编号：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9787516520222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项目二任务二，</w:t>
      </w:r>
      <w:r>
        <w:rPr>
          <w:rFonts w:eastAsia="方正仿宋_GBK" w:cs="方正仿宋_GBK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P.29-34</w:t>
      </w:r>
      <w:r>
        <w:rPr>
          <w:rFonts w:ascii="Times New Roman" w:hAnsi="Times New Roman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思政教师岗位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</w:rPr>
        <w:t>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2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备选题</w:t>
      </w:r>
      <w:r>
        <w:rPr>
          <w:rFonts w:eastAsia="楷体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以社会主义核心价值观引领文化建设（参考教材第四单元第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11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课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P.101-106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</w:t>
      </w: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《思想政治：基础模块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.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中国特色社会主义》高等教育出版社，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 xml:space="preserve">2023.8 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编号：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978-7-04-060907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备选题</w:t>
      </w:r>
      <w:r>
        <w:rPr>
          <w:rFonts w:eastAsia="楷体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在工作中做合格建设者（参考教材第二单元第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4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课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P.36-43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</w:t>
      </w: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44"/>
          <w:lang w:val="en-US" w:eastAsia="zh-CN" w:bidi="ar-SA"/>
        </w:rPr>
        <w:t>《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思想政治：基础模块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.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职业道德与法治》高等教育出版社，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 xml:space="preserve">2023.8  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编号：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978-7-04-060910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color w:val="000000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备选题</w:t>
      </w:r>
      <w:r>
        <w:rPr>
          <w:rFonts w:eastAsia="楷体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在实践中提高认识能力（参考教材第三单元第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8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课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P.67-72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</w:t>
      </w:r>
      <w:r>
        <w:rPr>
          <w:rFonts w:ascii="Times New Roman" w:hAnsi="Times New Roman" w:cs="Times New Roman" w:eastAsia="楷体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《思想政治：基础模块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>.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哲学与人生》高等教育出版社，</w:t>
      </w:r>
      <w:r>
        <w:rPr>
          <w:rFonts w:eastAsia="方正仿宋_GBK" w:cs="方正仿宋_GBK" w:ascii="Times New Roman" w:hAnsi="Times New Roman"/>
          <w:bCs/>
          <w:color w:val="000000"/>
          <w:kern w:val="2"/>
          <w:sz w:val="32"/>
          <w:szCs w:val="44"/>
          <w:lang w:val="en-US" w:eastAsia="zh-CN" w:bidi="ar-SA"/>
        </w:rPr>
        <w:t xml:space="preserve">2023.8  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ISBN</w:t>
      </w:r>
      <w:r>
        <w:rPr>
          <w:rFonts w:ascii="Times New Roman" w:hAnsi="Times New Roman" w:cs="方正仿宋_GBK" w:eastAsia="方正仿宋_GBK"/>
          <w:bCs/>
          <w:color w:val="000000"/>
          <w:kern w:val="2"/>
          <w:sz w:val="32"/>
          <w:szCs w:val="44"/>
          <w:lang w:val="en-US" w:eastAsia="zh-CN" w:bidi="ar-SA"/>
        </w:rPr>
        <w:t>编号：</w:t>
      </w:r>
      <w:r>
        <w:rPr>
          <w:rFonts w:eastAsia="方正仿宋_GBK" w:cs="方正仿宋_GBK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  <w:t>978-7-04-060909-7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生物教师岗位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3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仿宋" w:cs="仿宋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细胞器之间的分工合作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仿宋" w:cs="仿宋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光合作用与能量转化》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细胞的增殖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人民教育出版社《分子与细胞》必修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1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，主编：朱正威，赵占良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  <w:lang w:val="en-US" w:eastAsia="zh-CN"/>
        </w:rPr>
        <w:t>,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ISBN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val="en-US" w:eastAsia="zh-CN"/>
        </w:rPr>
        <w:t>编号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  <w:lang w:val="en-US" w:eastAsia="zh-CN"/>
        </w:rPr>
        <w:t>: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978-7-107-33627-0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体育教师岗位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4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  <w:lang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运动训练学的学科属性与任务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val="en-US" w:eastAsia="zh-CN"/>
        </w:rPr>
        <w:t>参考教材第一章第一节运动训练与运动训练学，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  <w:lang w:val="en-US" w:eastAsia="zh-CN"/>
        </w:rPr>
        <w:t>5-7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val="en-US" w:eastAsia="zh-CN"/>
        </w:rPr>
        <w:t>页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仿宋" w:cs="仿宋"/>
          <w:color w:val="000000"/>
          <w:spacing w:val="-6"/>
          <w:sz w:val="32"/>
          <w:szCs w:val="32"/>
          <w:lang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竞技需要原则与区别对待训练原则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val="en-US" w:eastAsia="zh-CN"/>
        </w:rPr>
        <w:t>参考教材第二章第四节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竞技需要与区别对待训练原则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，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66-68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页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  <w:lang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运动训练负荷的量化与调控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val="en-US" w:eastAsia="zh-CN"/>
        </w:rPr>
        <w:t>参考教材第六章第三节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-6"/>
          <w:sz w:val="32"/>
          <w:szCs w:val="32"/>
        </w:rPr>
        <w:t>运动训练负荷的设计与安排，</w:t>
      </w:r>
      <w:r>
        <w:rPr>
          <w:rFonts w:eastAsia="方正仿宋_GBK" w:cs="方正仿宋_GBK" w:ascii="Times New Roman" w:hAnsi="Times New Roman"/>
          <w:b w:val="false"/>
          <w:bCs w:val="false"/>
          <w:color w:val="000000"/>
          <w:spacing w:val="-6"/>
          <w:sz w:val="32"/>
          <w:szCs w:val="32"/>
        </w:rPr>
        <w:t>226-236</w:t>
      </w:r>
      <w:r>
        <w:rPr>
          <w:rFonts w:ascii="Times New Roman" w:hAnsi="Times New Roman" w:cs="方正仿宋_GBK" w:eastAsia="方正仿宋_GBK"/>
          <w:b w:val="false"/>
          <w:bCs w:val="false"/>
          <w:color w:val="000000"/>
          <w:spacing w:val="-6"/>
          <w:sz w:val="32"/>
          <w:szCs w:val="32"/>
        </w:rPr>
        <w:t>页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运动训练学》（田麦久主编，高等教育出版社，第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版）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ISBN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val="en-US" w:eastAsia="zh-CN"/>
        </w:rPr>
        <w:t>编码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  <w:lang w:eastAsia="zh-CN"/>
        </w:rPr>
        <w:t>：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978-7-04-047386-5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语文教师岗位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5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边城》作者沈从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扬州慢》作者姜夔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仿宋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再别康桥》作者徐志摩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仿宋" w:cs="仿宋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人民教育出版社《语文》选择性必修下册，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2020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6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月出版，主编：温儒敏。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ISBN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编号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:978-7-107-35025-2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英语教师岗位（代码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5325015003000076</w:t>
      </w:r>
      <w:r>
        <w:rPr>
          <w:rFonts w:ascii="Times New Roman" w:hAnsi="Times New Roman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Teenage Life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人民教育出版社《英语》必修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1.  2019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6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月出版，主编：刘道义、郑旺全。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ISBN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编号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:978-7-1107-33652-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Sports and Fitness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人民教育出版社《英语》必修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1.  2019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6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月出版，主编：刘道义、郑旺全。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ISBN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编号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:978-7-1107-33652-2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方正仿宋_GBK"/>
          <w:color w:val="000000"/>
          <w:spacing w:val="-6"/>
          <w:sz w:val="32"/>
          <w:szCs w:val="32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备选题</w:t>
      </w:r>
      <w:r>
        <w:rPr>
          <w:rFonts w:eastAsia="楷体" w:cs="楷体" w:ascii="Times New Roman" w:hAnsi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《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Wildlife Protection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使用教材：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人民教育出版社《英语》必修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  <w:lang w:val="en-US" w:eastAsia="zh-CN"/>
        </w:rPr>
        <w:t>2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.  2019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6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月出版，主编：刘道义、郑旺全。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ISBN</w:t>
      </w:r>
      <w:r>
        <w:rPr>
          <w:rFonts w:ascii="Times New Roman" w:hAnsi="Times New Roman" w:cs="方正仿宋_GBK" w:eastAsia="方正仿宋_GBK"/>
          <w:color w:val="000000"/>
          <w:spacing w:val="-6"/>
          <w:sz w:val="32"/>
          <w:szCs w:val="32"/>
        </w:rPr>
        <w:t>编号</w:t>
      </w:r>
      <w:r>
        <w:rPr>
          <w:rFonts w:eastAsia="方正仿宋_GBK" w:cs="方正仿宋_GBK" w:ascii="Times New Roman" w:hAnsi="Times New Roman"/>
          <w:color w:val="000000"/>
          <w:spacing w:val="-6"/>
          <w:sz w:val="32"/>
          <w:szCs w:val="32"/>
        </w:rPr>
        <w:t>:978-7-1107-33651-5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both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）专业实操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采取专业实操方式面试的岗位考核内容公布如下：</w:t>
      </w:r>
    </w:p>
    <w:tbl>
      <w:tblPr>
        <w:tblW w:w="9435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053"/>
      </w:tblGrid>
      <w:tr>
        <w:trPr>
          <w:trHeight w:val="9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</w:rPr>
              <w:t>面试岗位名称及代码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  <w:lang w:val="en-US" w:eastAsia="zh-CN"/>
              </w:rPr>
              <w:t>实操考核</w:t>
            </w: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</w:rPr>
              <w:t>内容</w:t>
            </w: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  <w:lang w:val="en-US" w:eastAsia="zh-CN"/>
              </w:rPr>
              <w:t>及时长</w:t>
            </w:r>
          </w:p>
        </w:tc>
      </w:tr>
      <w:tr>
        <w:trPr>
          <w:trHeight w:val="7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Times New Roman" w:hAnsi="Times New Roman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2"/>
                <w:sz w:val="28"/>
                <w:szCs w:val="28"/>
                <w:lang w:val="en-US" w:eastAsia="zh-CN"/>
              </w:rPr>
              <w:t>应急技术教师岗位（代码</w:t>
            </w:r>
            <w:r>
              <w:rPr>
                <w:rFonts w:eastAsia="仿宋_GB2312" w:cs="仿宋_GB2312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15325015003000077</w:t>
            </w:r>
            <w:r>
              <w:rPr>
                <w:rFonts w:ascii="Times New Roman" w:hAnsi="Times New Roman" w:cs="仿宋_GB2312" w:eastAsia="仿宋_GB2312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体能测试（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钟）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俯卧撑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防护装备讲解与操作使用（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钟）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根据所提供的器材，讲解其用途及性能参数并完成规范操作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事故现场急救（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钟）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根据所提供的器材、场地，完成规范操作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应急预案制作（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分钟）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根据所提供的场景设定，使用无网络计算机完成预案制作并打印。</w:t>
            </w:r>
          </w:p>
        </w:tc>
      </w:tr>
    </w:tbl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rPr>
          <w:rFonts w:ascii="Times New Roman" w:hAnsi="Times New Roman" w:eastAsia="方正楷体_GBK" w:cs="方正楷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楷体_GBK" w:cs="方正楷体_GBK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方正楷体_GBK" w:eastAsia="方正楷体_GBK"/>
          <w:b w:val="false"/>
          <w:bCs w:val="false"/>
          <w:color w:val="000000"/>
          <w:sz w:val="32"/>
          <w:szCs w:val="32"/>
        </w:rPr>
        <w:t>面试时长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FF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自动化专业教师岗位（代码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532501500300007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）讲课时间为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分钟，其余岗位讲课时间为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分钟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专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实操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</w:rPr>
        <w:t>时长根据考生具体面试岗位的考核要求进行设定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val="en-US" w:eastAsia="zh-CN"/>
        </w:rPr>
        <w:t>详见上表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eastAsia="zh-CN"/>
        </w:rPr>
        <w:t>）。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方正楷体_GBK" w:cs="方正楷体_GBK" w:ascii="Times New Roman" w:hAnsi="Times New Roman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方正楷体_GBK" w:eastAsia="方正楷体_GBK"/>
          <w:bCs/>
          <w:color w:val="000000"/>
          <w:sz w:val="32"/>
          <w:szCs w:val="32"/>
          <w:lang w:val="en-US" w:eastAsia="zh-CN"/>
        </w:rPr>
        <w:t>备考时长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Times New Roman" w:hAnsi="Times New Roman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val="en-US" w:eastAsia="zh-CN"/>
        </w:rPr>
        <w:t>自动化专业教师岗位（代码</w:t>
      </w:r>
      <w:r>
        <w:rPr>
          <w:rFonts w:eastAsia="方正仿宋_GBK" w:cs="方正仿宋_GBK" w:ascii="Times New Roman" w:hAnsi="Times New Roman"/>
          <w:bCs/>
          <w:color w:val="000000"/>
          <w:sz w:val="32"/>
          <w:szCs w:val="32"/>
          <w:lang w:val="en-US" w:eastAsia="zh-CN"/>
        </w:rPr>
        <w:t>15325015003000070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val="en-US" w:eastAsia="zh-CN"/>
        </w:rPr>
        <w:t>）讲课备考时间为</w:t>
      </w:r>
      <w:r>
        <w:rPr>
          <w:rFonts w:eastAsia="方正仿宋_GBK" w:cs="方正仿宋_GBK" w:ascii="Times New Roman" w:hAnsi="Times New Roman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val="en-US" w:eastAsia="zh-CN"/>
        </w:rPr>
        <w:t>分钟，其余岗位讲课无备考时间。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Times New Roman" w:hAnsi="Times New Roman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val="en-US" w:eastAsia="zh-CN"/>
        </w:rPr>
        <w:t>采用专业实操方式面试的岗位，体能测试后备考</w:t>
      </w:r>
      <w:r>
        <w:rPr>
          <w:rFonts w:eastAsia="方正仿宋_GBK" w:cs="方正仿宋_GBK" w:ascii="Times New Roman" w:hAnsi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方正仿宋_GBK" w:eastAsia="方正仿宋_GBK"/>
          <w:bCs/>
          <w:color w:val="000000"/>
          <w:sz w:val="32"/>
          <w:szCs w:val="32"/>
          <w:lang w:val="en-US" w:eastAsia="zh-CN"/>
        </w:rPr>
        <w:t>分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教练员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400005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方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面试加现场示范教学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方式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要测试应聘人员适应岗位要求的基本素质和实际工作能力，包括与应聘岗位有关的知识、经验、能力、心理、人格和价值观等基本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73"/>
        <w:gridCol w:w="4899"/>
        <w:gridCol w:w="1305"/>
      </w:tblGrid>
      <w:tr>
        <w:trPr>
          <w:trHeight w:val="83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结构化面试（基础知识）占面试总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训练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占面试总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0%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项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占面试总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0%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考察考生对教练员岗位的认识及了解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5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根据自己专项组织一堂训练课。（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 w:bidi="ar-SA"/>
              </w:rPr>
              <w:t>分钟内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151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排球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垫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、发球、扣球技术展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分钟以内，由考生自选</w:t>
            </w:r>
          </w:p>
        </w:tc>
      </w:tr>
      <w:tr>
        <w:trPr>
          <w:trHeight w:val="97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篮球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分钟往返运球上篮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分钟投篮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</w:rPr>
              <w:t>全场绕障碍物运球上篮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27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田径：田径基本技术、个人专项技术展示。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间和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高中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501500100006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高中英语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501500100006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日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4:30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中央民族大学附属中学红河州实验学校知行楼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栋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楼物理实验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面试时间和地点：</w:t>
      </w: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:00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中央民族大学附属中学红河州实验学校知行楼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栋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楼物理实验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1532501500200005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50020000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1500200006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50020000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和地点：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上旬，具体时间地点以电话通知为准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面试时间和地点：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年</w:t>
      </w: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月上旬，具体时间地点以电话通知为准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思政课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畜牧兽医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土木工程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制药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电子商务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自动化专业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空中乘务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思政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体育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语文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英语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应急技术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方正仿宋_GBK" w:cs="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：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日上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7:45-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8: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面试时间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：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日上午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8:3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开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抽签和面试地点：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云南省红河州蒙自市上海路延长线红河州职教园区内。各招聘岗位抽签和面试地点具体安排详见下表：</w:t>
      </w:r>
    </w:p>
    <w:tbl>
      <w:tblPr>
        <w:tblW w:w="107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11"/>
        <w:gridCol w:w="1916"/>
        <w:gridCol w:w="964"/>
        <w:gridCol w:w="977"/>
        <w:gridCol w:w="889"/>
        <w:gridCol w:w="889"/>
        <w:gridCol w:w="812"/>
        <w:gridCol w:w="838"/>
      </w:tblGrid>
      <w:tr>
        <w:trPr>
          <w:tblHeader w:val="true"/>
          <w:trHeight w:val="50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招聘岗位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地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签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点</w:t>
            </w:r>
          </w:p>
        </w:tc>
      </w:tr>
      <w:tr>
        <w:trPr>
          <w:tblHeader w:val="true"/>
          <w:trHeight w:val="74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考室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候分室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候考室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操面试地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抽签室</w:t>
            </w:r>
          </w:p>
        </w:tc>
      </w:tr>
      <w:tr>
        <w:trPr>
          <w:trHeight w:val="58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政课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6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6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1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4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1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13</w:t>
            </w:r>
          </w:p>
        </w:tc>
      </w:tr>
      <w:tr>
        <w:trPr>
          <w:trHeight w:val="5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政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畜牧兽医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4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4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4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4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426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40</w:t>
            </w:r>
          </w:p>
        </w:tc>
      </w:tr>
      <w:tr>
        <w:trPr>
          <w:trHeight w:val="9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制药实习指导老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05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商务实习指导老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405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化专业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器人实训中心一楼实训室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器人实训中心一楼实训室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器人实训中心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器人实训中心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器人实训中心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中乘务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2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2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2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2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号教学楼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220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号教学楼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5</w:t>
            </w:r>
          </w:p>
        </w:tc>
      </w:tr>
      <w:tr>
        <w:trPr>
          <w:trHeight w:val="7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红河职业技术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技术教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501500300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馆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馆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馆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馆篮球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馆</w:t>
            </w: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</w:tr>
      <w:tr>
        <w:trPr>
          <w:trHeight w:val="700" w:hRule="atLeast"/>
        </w:trPr>
        <w:tc>
          <w:tcPr>
            <w:tcW w:w="10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  <w:t>备注：为确保考生按时抽签，请考生务必提前</w:t>
            </w: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  <w:t>15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  <w:t>分钟到达指定抽签地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楷体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提前集中确认面试地点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各招聘岗位参与面试的考生请务必于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日（星期五）下午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6:30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准时到红河州职教园区信息中心二楼大厅内集合（请提前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钟到达），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届时由各招聘岗位相关工作人员引导考生确认考场位置区域（考生试播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PT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课件），因</w:t>
      </w:r>
      <w:r>
        <w:rPr>
          <w:rFonts w:ascii="Times New Roman" w:hAnsi="Times New Roman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个人原因导致未能按时参与确认考场的，造成的后果自负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（四）教练员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400005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及面试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时间：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月上旬，具体时间以电话通知为准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抽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及面试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地点：红河州人事考试中心（蒙自市上海路延长线红河职业技术学院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号教学楼</w:t>
      </w: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val="en-US" w:eastAsia="zh-CN"/>
        </w:rPr>
        <w:t>楼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面试计分办法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高中语文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501500100006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高中英语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32501500100006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考试总成绩包含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综合素养考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成绩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课成绩。考试总成绩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=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综合素养考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成绩（百分制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×30%+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课成绩（百分制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×70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。总成绩按四舍五入保留两位小数进行计算，总成绩最低合格分数线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8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分，达到最低合格分数线的方能进入下一招聘环节。若出现总成绩并列的情况，以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课单项成绩（须达到最低合格分数线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  <w:t>8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分）确定排名先后。若再出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课成绩并列时，由监督组代表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课备考题中随机抽取其中一套，现场组织并列人员进行二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课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，根据二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课成绩的高低对并列人员先后进行排名，确定进入下一环节人选，二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讲课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成绩不计入考生的总成绩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楷体_GBK" w:cs="Times New Roman" w:ascii="Times New Roman" w:hAnsi="Times New Roman"/>
          <w:color w:val="000000"/>
          <w:sz w:val="32"/>
          <w:szCs w:val="32"/>
        </w:rPr>
        <w:t>1532501500200005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50020000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1500200006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3250150020000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结合实际也可为其他计分方法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。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方正仿宋_GBK"/>
          <w:color w:val="444444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28"/>
          <w:lang w:val="en-US" w:eastAsia="zh-CN" w:bidi="ar-SA"/>
        </w:rPr>
        <w:t>（三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思政课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畜牧兽医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土木工程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制药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电子商务实习指导老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6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自动化专业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空中乘务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思政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生物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体育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语文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英语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应急技术教师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300007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。</w:t>
      </w:r>
      <w:r>
        <w:rPr>
          <w:rFonts w:ascii="Times New Roman" w:hAnsi="Times New Roman" w:cs="方正仿宋_GBK" w:eastAsia="方正仿宋_GBK"/>
          <w:color w:val="444444"/>
          <w:kern w:val="0"/>
          <w:sz w:val="32"/>
          <w:szCs w:val="32"/>
          <w:lang w:val="en-US" w:eastAsia="zh-CN" w:bidi="ar-SA"/>
        </w:rPr>
        <w:t>面试总成绩为</w:t>
      </w:r>
      <w:r>
        <w:rPr>
          <w:rFonts w:eastAsia="方正仿宋_GBK" w:cs="方正仿宋_GBK" w:ascii="Times New Roman" w:hAnsi="Times New Roman"/>
          <w:color w:val="444444"/>
          <w:kern w:val="0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方正仿宋_GBK" w:eastAsia="方正仿宋_GBK"/>
          <w:color w:val="444444"/>
          <w:kern w:val="0"/>
          <w:sz w:val="32"/>
          <w:szCs w:val="32"/>
          <w:lang w:val="en-US" w:eastAsia="zh-CN" w:bidi="ar-SA"/>
        </w:rPr>
        <w:t>分。考官按评分标准进行评分，评分总和的平均分值为考生人员的面试成绩，面试成绩按四舍五入（保留小数点后面两位数）。面试结束后，公布面试成绩。如出现面试成绩并列的情况，以加试后的面试成绩确定排名先后。面试最低合格分数线为</w:t>
      </w:r>
      <w:r>
        <w:rPr>
          <w:rFonts w:eastAsia="方正仿宋_GBK" w:cs="方正仿宋_GBK" w:ascii="Times New Roman" w:hAnsi="Times New Roman"/>
          <w:color w:val="444444"/>
          <w:kern w:val="0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方正仿宋_GBK" w:eastAsia="方正仿宋_GBK"/>
          <w:color w:val="444444"/>
          <w:kern w:val="0"/>
          <w:sz w:val="32"/>
          <w:szCs w:val="32"/>
          <w:lang w:val="en-US" w:eastAsia="zh-CN" w:bidi="ar-SA"/>
        </w:rPr>
        <w:t>分，面试成绩未达面试最低合格分数线的，不得参与后续招聘程序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（四）教练员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eastAsia="zh-CN"/>
        </w:rPr>
        <w:t>1532501500400005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面试（基础知识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%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专项技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0%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训练课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按考官评分求出平均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28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必须在规定的时间内持身份证、资格复审合格通知单到考点报到并按序号参加面试。未按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间要求参加面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凡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州人大、州政协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派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教育体育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纪检组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教育体育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73215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中央民族大学附属中学红河州实验学校</w:t>
      </w:r>
      <w:r>
        <w:rPr>
          <w:rFonts w:ascii="Times New Roman" w:hAnsi="Times New Roman" w:cs="Times New Roman" w:eastAsia="方正仿宋_GBK"/>
          <w:color w:val="000000"/>
          <w:sz w:val="32"/>
          <w:szCs w:val="28"/>
          <w:lang w:val="en-US" w:eastAsia="zh-CN"/>
        </w:rPr>
        <w:t>联系</w:t>
      </w:r>
      <w:r>
        <w:rPr>
          <w:rFonts w:ascii="Times New Roman" w:hAnsi="Times New Roman" w:cs="Times New Roman" w:eastAsia="方正仿宋_GBK"/>
          <w:color w:val="000000"/>
          <w:sz w:val="32"/>
          <w:szCs w:val="28"/>
          <w:lang w:eastAsia="zh-CN"/>
        </w:rPr>
        <w:t>电话：</w:t>
      </w:r>
      <w:r>
        <w:rPr>
          <w:rFonts w:eastAsia="方正仿宋_GBK" w:cs="Times New Roman" w:ascii="Times New Roman" w:hAnsi="Times New Roman"/>
          <w:color w:val="000000"/>
          <w:sz w:val="32"/>
          <w:szCs w:val="28"/>
          <w:lang w:val="en-US" w:eastAsia="zh-CN"/>
        </w:rPr>
        <w:t>0873-284996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红河州州级机关幼儿园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 37251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红河职业技术学校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联系电话：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87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—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60335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方正仿宋_GBK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5611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奥林匹克体育运动训练中心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-3736108</w:t>
      </w:r>
    </w:p>
    <w:p>
      <w:pPr>
        <w:pStyle w:val="Style15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教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585970</wp:posOffset>
            </wp:positionH>
            <wp:positionV relativeFrom="page">
              <wp:posOffset>5481955</wp:posOffset>
            </wp:positionV>
            <wp:extent cx="1515745" cy="1544320"/>
            <wp:effectExtent l="0" t="0" r="0" b="0"/>
            <wp:wrapNone/>
            <wp:docPr id="1" name="KG_682AF0E7$01$29$0001$N$00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82AF0E7$01$29$0001$N$0019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育体育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right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7">
    <w:name w:val="实施方案正文"/>
    <w:basedOn w:val="Normal"/>
    <w:qFormat/>
    <w:pPr>
      <w:ind w:firstLine="566"/>
    </w:pPr>
    <w:rPr>
      <w:szCs w:val="28"/>
    </w:rPr>
  </w:style>
  <w:style w:type="paragraph" w:styleId="1">
    <w:name w:val="纯文本1"/>
    <w:basedOn w:val="Normal"/>
    <w:qFormat/>
    <w:pPr/>
    <w:rPr>
      <w:rFonts w:ascii="宋体" w:hAnsi="宋体" w:cs="Courier New"/>
      <w:szCs w:val="21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hhysy</dc:creator>
  <dc:description/>
  <dc:language>en-US</dc:language>
  <cp:lastModifiedBy>州教育体育局</cp:lastModifiedBy>
  <cp:lastPrinted>2017-07-13T10:46:00Z</cp:lastPrinted>
  <dcterms:modified xsi:type="dcterms:W3CDTF">2025-05-19T08:5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A709B8E8DF1F4997873EA93AF1AAF11D_13</vt:lpwstr>
  </property>
  <property fmtid="{D5CDD505-2E9C-101B-9397-08002B2CF9AE}" pid="5" name="KSOProductBuildVer">
    <vt:lpwstr>2052-12.1.0.19302</vt:lpwstr>
  </property>
  <property fmtid="{D5CDD505-2E9C-101B-9397-08002B2CF9AE}" pid="6" name="KSOTemplateDocerSaveRecord">
    <vt:lpwstr>eyJoZGlkIjoiZmNjODMwZWI4ZWI4N2FmMjNkNDA5YWZkMjliZGYwMDYiLCJ1c2VySWQiOiIyOTg3OTQyODkifQ==</vt:lpwstr>
  </property>
  <property fmtid="{D5CDD505-2E9C-101B-9397-08002B2CF9AE}" pid="7" name="KSO_WPS_MARK_KEY">
    <vt:lpwstr>KSO_WPS_MARK_KEY</vt:lpwstr>
  </property>
  <property fmtid="{D5CDD505-2E9C-101B-9397-08002B2CF9AE}" pid="8" name="commondata">
    <vt:lpwstr>commondata</vt:lpwstr>
  </property>
  <property fmtid="{D5CDD505-2E9C-101B-9397-08002B2CF9AE}" pid="9" name="{346AA5ED-F5AB-43D6-9647-665E441050E7}">
    <vt:lpwstr>{346AA5ED-F5AB-43D6-9647-665E441050E7}</vt:lpwstr>
  </property>
</Properties>
</file>