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红河州政务服务管理局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  <w:lang w:val="en-US" w:eastAsia="zh-CN"/>
        </w:rPr>
        <w:t>25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年事业单位公开招聘工作人员面试工作安排</w:t>
      </w:r>
    </w:p>
    <w:p>
      <w:pPr>
        <w:pStyle w:val="Normal"/>
        <w:spacing w:lineRule="exact" w:line="500"/>
        <w:ind w:first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政务服务管理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州政务服务管理局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安排如下：</w:t>
      </w:r>
    </w:p>
    <w:p>
      <w:pPr>
        <w:pStyle w:val="P0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面试人员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红河州公共资源交易中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532500300200000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红河州投资项目审批服务中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532500300100000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红河州投资项目审批服务中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</w:rPr>
        <w:t>1532500300100000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，符合报考条件并通过资格复审的人员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结构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auto" w:val="clear"/>
          <w:lang w:eastAsia="zh-CN"/>
        </w:rPr>
        <w:t>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方式进行，主要测试应聘人员适应岗位要求的基本素质和实际工作能力，包括与应聘岗位有关的知识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主要包括知识储备和知识结构、专业能力、分析判断能力、评议表达能力、应变能力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时间和地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抽签时间和地点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时间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月上旬（具体时间电话通知考生）；地点在红河州人事考试中心（红河职业技术学院考试中心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号教学楼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楼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楷体_GBK"/>
          <w:color w:val="000000"/>
          <w:kern w:val="2"/>
          <w:sz w:val="32"/>
          <w:szCs w:val="32"/>
        </w:rPr>
        <w:t>（二）面试时间和地点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时间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月上旬（具体时间电话通知考生）；地点在红河州人事考试中心（红河职业技术学院考试中心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号教学楼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楼）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（结合实际也可为其他计分方法）。面试成绩保留小数点后面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面试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考生必须在规定的时间内持身份证、资格复审合格通知单到考点报到并按序号参加面试。未按时间要求参加面试的，视为自动放弃面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考生在等待面试期间，要在工作人员的安排下，到指定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三）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六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</w:rPr>
        <w:t>凡与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</w:rPr>
        <w:t>应聘人员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</w:rPr>
        <w:t>有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下列情形之一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</w:rPr>
        <w:t>的面试考官、工作人员、监督人员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本人利害关系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涉及与本人有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可能影响公正履行职责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为维护面试工作的严肃性、公正性，由州人大、州政协、纪检组工作人员对面试工作全过程进行监督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七、未尽事宜另行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红河州政务服务管理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197087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3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红河州政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187190</wp:posOffset>
            </wp:positionH>
            <wp:positionV relativeFrom="page">
              <wp:posOffset>4986655</wp:posOffset>
            </wp:positionV>
            <wp:extent cx="1511935" cy="1490345"/>
            <wp:effectExtent l="0" t="0" r="0" b="0"/>
            <wp:wrapNone/>
            <wp:docPr id="2" name="KG_68255D2D$01$29$0001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8255D2D$01$29$0001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务服务管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5:41:00Z</dcterms:created>
  <dc:creator>hhysy</dc:creator>
  <dc:description/>
  <dc:language>en-US</dc:language>
  <cp:lastModifiedBy>州政务服务局（张贞）</cp:lastModifiedBy>
  <cp:lastPrinted>2025-05-15T01:05:00Z</cp:lastPrinted>
  <dcterms:modified xsi:type="dcterms:W3CDTF">2025-05-15T03:1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B52A8D0B88B9B8C7766124684AE7305C_43</vt:lpwstr>
  </property>
  <property fmtid="{D5CDD505-2E9C-101B-9397-08002B2CF9AE}" pid="5" name="KSOProductBuildVer">
    <vt:lpwstr>2052-12.1.0.18912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