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  <w:lang w:val="en-US" w:eastAsia="zh-CN"/>
        </w:rPr>
        <w:t>石屏县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pacing w:val="-6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pacing w:val="-6"/>
          <w:sz w:val="44"/>
          <w:szCs w:val="44"/>
          <w:lang w:val="en-US" w:eastAsia="zh-CN"/>
        </w:rPr>
        <w:t>25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</w:rPr>
        <w:t>工作人员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</w:rPr>
        <w:t>面试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pacing w:val="-6"/>
          <w:sz w:val="30"/>
          <w:szCs w:val="30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）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）资格复审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9-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日上午 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0—11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14:30—17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</w:rPr>
        <w:t>资格复审地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</w:rPr>
        <w:t>石屏县人力资源和社会保障局一楼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（石屏县异龙镇钟秀街延长线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四）考生参加资格复审时必须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资格复审时考生须提供：本人身份证、毕业证、学位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及岗位要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的证书原件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份。资格复审时尚未拿到学历证书及学位证书原件的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毕业生，可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学历获取保证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作为其学历的证明材料，学历证书及学位证书原件的审验放在考察阶段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审核确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作为参加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等后续招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的一项证明材料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面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一）面试人员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报考高中数学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532502400100142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简写成代码后三位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2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，以下兼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物理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2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地理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初中化学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化学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语文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历史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心理健康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英语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生物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政治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政治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中体育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1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初中生物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初中地理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初中物理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4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初中心理健康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5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语文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6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语文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7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音乐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体育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科学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信息技术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1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小学心理健康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幼儿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幼儿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4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幼儿教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5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全科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6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中医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7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麻醉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中西医结合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中西医结合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妇产科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外科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临床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临床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口腔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中医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专业技术人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7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专业技术人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8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专业技术人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8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公证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8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面试方式和内容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教师类岗位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2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2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3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4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面试采取说课的方式，说课主要考察考生在教学过程中对教材、教法、学法、教学设计、教学基本功等方面的掌控情况。说课课题由招聘单位拟定，考生现场抽题，根据课题备考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分钟，进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分钟以内的说课，面试考官组根据考生说课情况进行现场评分。</w:t>
      </w:r>
    </w:p>
    <w:p>
      <w:pPr>
        <w:pStyle w:val="P0"/>
        <w:widowControl w:val="false"/>
        <w:spacing w:lineRule="exact" w:line="580"/>
        <w:ind w:firstLine="640"/>
        <w:rPr>
          <w:rFonts w:ascii="Times New Roman" w:hAnsi="Times New Roman" w:eastAsia="方正楷体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教材选用云南省中小学幼儿园现行教材，面试当天由面试组织单位提供。</w:t>
      </w:r>
    </w:p>
    <w:p>
      <w:pPr>
        <w:pStyle w:val="P0"/>
        <w:widowControl w:val="false"/>
        <w:spacing w:lineRule="exact" w:line="580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抽签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未到场参加抽签的考生，视为自动放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地点：石屏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级中学博学楼。</w:t>
      </w:r>
    </w:p>
    <w:p>
      <w:pPr>
        <w:pStyle w:val="P0"/>
        <w:widowControl w:val="false"/>
        <w:spacing w:lineRule="exact" w:line="580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时间和地点：</w:t>
      </w:r>
    </w:p>
    <w:p>
      <w:pPr>
        <w:pStyle w:val="P0"/>
        <w:widowControl w:val="false"/>
        <w:spacing w:lineRule="exact" w:line="580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备考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高级中学博学楼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说课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高级中学博学楼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医疗卫生临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类岗位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46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根据岗位特点及专业知识要求，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本次面试共设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个考场（第一考场为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5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的岗位，第二考场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5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5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6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的岗位），每个考场分上午场、下午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两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进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第一考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bookmarkStart w:id="0" w:name="OLE_LINK12"/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石屏县人民医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全科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bookmarkEnd w:id="0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、</w:t>
      </w:r>
      <w:bookmarkStart w:id="1" w:name="OLE_LINK13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宝秀镇中心卫生院外科医生岗位</w:t>
      </w:r>
      <w:bookmarkEnd w:id="1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</w:t>
      </w:r>
      <w:bookmarkStart w:id="2" w:name="OLE_LINK14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龙朋镇中心卫生院临床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石屏县哨冲镇卫生院口腔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石屏县龙武镇卫生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中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医生岗位</w:t>
      </w:r>
      <w:bookmarkEnd w:id="2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bookmarkStart w:id="3" w:name="OLE_LINK15"/>
      <w:bookmarkEnd w:id="3"/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场次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4" w:name="OLE_LINK15"/>
      <w:bookmarkStart w:id="5" w:name="OLE_LINK16"/>
      <w:bookmarkEnd w:id="4"/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上午场：</w:t>
      </w:r>
      <w:bookmarkEnd w:id="5"/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石屏县人民医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全科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6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6" w:name="OLE_LINK18"/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下午场：</w:t>
      </w:r>
      <w:bookmarkEnd w:id="6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宝秀镇中心卫生院外科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石屏县龙朋镇中心卫生院临床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石屏县哨冲镇卫生院口腔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石屏县龙武镇卫生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中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医生岗位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第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场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bookmarkStart w:id="7" w:name="OLE_LINK17"/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石屏县中医医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中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麻醉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中西医结合医生岗位</w:t>
      </w:r>
      <w:bookmarkEnd w:id="7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bookmarkStart w:id="8" w:name="OLE_LINK19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妇幼保健院妇产科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宝秀镇中心卫生院临床医生岗位</w:t>
      </w:r>
      <w:bookmarkEnd w:id="8"/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场次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上午场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石屏县中医医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中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医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麻醉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、中西医结合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；石屏县妇幼保健院妇产科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1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下午场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石屏县宝秀镇中心卫生院临床医生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64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根据单位工作性质及招聘岗位情况，面试内容重点着重考察应聘者掌握的基础理论、基本知识、基本技能、口头表达的能力及医学毕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生应具备的综合素质能力或相关专业知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抽签时间和地点：上午场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08: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抽签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08: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未到场参加抽签的考生，视为自动放弃；下午场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2: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抽签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12: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未到场参加抽签的考生，视为自动放弃；地点：石屏县人民医院异龙分院二楼候考室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时间和地点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第一考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时间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上午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至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下午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3: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至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面试结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第二考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时间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上午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0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至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1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下午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3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至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面试结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地点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石屏县人民医院异龙分院三楼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第一考场、第二考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eastAsia="zh-CN"/>
        </w:rPr>
        <w:t>岗位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代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7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8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48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根据岗位特点及专业知识要求，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的方式进行，主要测试应聘人员适应岗位要求的基本素质和实际工作能力，包括与应聘岗位有关的知识、经验、能力、心理、人格和价值观等基本情况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根据单位工作性质及招聘岗位情况，面试内容重点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包括综合分析判断能力、语言表达能力、应变能力、计划组织协调能力、人际交往的意识与技巧、举止仪表、自我情绪控制等与应聘岗位相匹配的相关要素。</w:t>
      </w:r>
    </w:p>
    <w:p>
      <w:pPr>
        <w:pStyle w:val="Style15"/>
        <w:ind w:firstLine="64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时间和地点</w:t>
      </w:r>
    </w:p>
    <w:p>
      <w:pPr>
        <w:pStyle w:val="P0"/>
        <w:spacing w:lineRule="exact" w:line="500"/>
        <w:ind w:firstLine="63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0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未到场参加抽签的考生，视为自动放弃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地点：石屏高级中学博学楼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Times New Roman" w:hAnsi="Times New Roman" w:cs="Times New Roman"/>
          <w:b w:val="false"/>
          <w:b w:val="false"/>
          <w:bCs w:val="false"/>
          <w:color w:val="000000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0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开始面试，地点：石屏高级中学博学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分，考生面试成绩低于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为维护面试工作的严肃性、公正性，由县人大、县政协对面试工作全过程进行监督，考生若发现考官或工作人员有违反工作规定和程序的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可向石屏县纪委监委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石屏县纪委监委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投诉电话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0873-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84474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体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一）体检对象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只笔试不面试岗位，经资格复审合格的人员；进行面试的岗位，经资格复审、面试合格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体检时间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因参加体检的应聘人员较多，按照招聘岗位和体检人数，分成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组进行体检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第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体检时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体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员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报考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2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2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3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岗位，进入体检环节人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第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体检时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体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员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报考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4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5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岗位，进入体检环节人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第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员：报考代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7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9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0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岗位，进入体检环节人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体检地点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人民医院门诊五楼健康管理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异龙镇湖滨路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请进入体检环节的考生在规定的体检时间当天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前，到达石屏县人民医院五楼健康体检中心集中，由石屏县人力资源和社会保障局组织考生进行体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四）考生需带材料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身份证原件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张近期免冠五分照片和黑色钢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五）体检标准及费用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参照《公务员录用体检通用标准（试行）》及相关规定执行。体检费用由考生自行向体检医院支付，具体金额以医院收费标准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六）体检注意事项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由石屏县人民医院提供，详见《体检须知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以前毕业的考生请于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日以前将档案转到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石屏县公共就业和人才服务中心，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毕业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考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将档案在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日前转到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石屏县公共就业和人才服务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，需要开具调档函的，请到石屏县人力资源和社会保障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公共就业和人才服务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办理，联系电话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087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－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85509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（一）体检合格人员统一领取聘用审批表、考察表。领取时间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-2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地点：石屏县人力资源和社会保障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公共就业和人才服务中心（石屏县异龙镇钟秀街延长线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（二）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力资源和社会保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855097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石屏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力资源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59555</wp:posOffset>
            </wp:positionH>
            <wp:positionV relativeFrom="page">
              <wp:posOffset>2446655</wp:posOffset>
            </wp:positionV>
            <wp:extent cx="1511935" cy="1511935"/>
            <wp:effectExtent l="0" t="0" r="0" b="0"/>
            <wp:wrapNone/>
            <wp:docPr id="1" name="KG_68255E27$01$29$0001$N$00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55E27$01$29$0001$N$001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和社会保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Style15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4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Style15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Style15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体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须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知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欢迎您到石屏县人民医院健康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管理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，为了使您的体检过程更加顺利，体检结果更加准确，请您配合我们，在体检前仔细阅读以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知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体检前三天饮食宜清淡、不饮酒；勿食用猪肝、猪血及高脂食物；不吃对肝、肾功能损伤的药物；体检前一天晚上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点以后禁食；女士不要穿连衣裙及连裤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体检当日晨需空腹采血及做腹部超声检查；采血化验应在早上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点以前；有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C1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检查者需禁食、禁饮三小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子宫附件超声、膀胱及前列腺超声检查，需饮水憋尿至膀胱充盈后方可接受此项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孕期及哺乳期不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C1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检查；备孕或孕妇请勿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线检查，拍片时请勿戴金属装饰的衣服、文胸，摘去手机、项链、耳环、钥匙、磁卡等金属物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经期、怀孕及未婚者不作妇检，经期不宜做尿检，做妇科检查前应排空膀胱；妇检需在月经干净后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天，妇检前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天避免性生活、阴道冲洗或上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患有糖尿病、高血压、心脏病等慢性病或怀孕备孕者，体检前应告知医务人员，特别是有糖尿病者需提前到登记处告知，便于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科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室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为每位受检者建立永久性计算机管理的体检档案，并提供检后跟踪服务，根据受检者的体检结果及实际情况及时提供健康咨询和健康指导，实施优质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八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科室为体检者免费提供营养早餐，但须在抽血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超检查后方可用餐，体检项目完成后请将体检指引单交回服务台；如有弃检的项目，请告知前台工作人员，以方便结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为方便体检用户，我院已开通微信查询体检报告功能，体检报告查询操作流程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微信搜索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石屏县人民医院服务号，点击关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点击便民服务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体检报告查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选择手机号码登录，输入体检登记时预留手机号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点击添加体检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输入体检预留手机号，并输入对应姓名，此处可绑定他人体检信息。如手机号与姓名不符，请联系健康管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科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核对后修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绑定成功后会加载历史体检记录，可直接点击对应报告查询缩略结果，也可点击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</w:rPr>
        <w:t>下载完整报告。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白芳</cp:lastModifiedBy>
  <cp:lastPrinted>2017-07-13T10:46:00Z</cp:lastPrinted>
  <dcterms:modified xsi:type="dcterms:W3CDTF">2025-05-15T03:23:23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2.1.0.15336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