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Arial" w:hAnsi="Arial" w:cs="Arial" w:eastAsia="方正小标宋简体"/>
          <w:color w:val="000000"/>
          <w:sz w:val="44"/>
          <w:szCs w:val="44"/>
          <w:lang w:val="en-US" w:eastAsia="zh-CN"/>
        </w:rPr>
        <w:t>红河州残疾人联合会</w:t>
      </w:r>
      <w:r>
        <w:rPr>
          <w:rFonts w:eastAsia="方正小标宋简体" w:cs="宋体" w:ascii="方正小标宋简体" w:hAnsi="方正小标宋简体"/>
          <w:color w:val="000000"/>
          <w:sz w:val="44"/>
          <w:szCs w:val="44"/>
        </w:rPr>
        <w:t>20</w:t>
      </w:r>
      <w:r>
        <w:rPr>
          <w:rFonts w:eastAsia="方正小标宋简体" w:cs="宋体" w:ascii="方正小标宋简体" w:hAnsi="方正小标宋简体"/>
          <w:color w:val="000000"/>
          <w:sz w:val="44"/>
          <w:szCs w:val="44"/>
          <w:lang w:val="en-US" w:eastAsia="zh-CN"/>
        </w:rPr>
        <w:t>25</w:t>
      </w: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年事业单位公开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 xml:space="preserve">招聘工作人员面试工作安排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jc w:val="center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为做好</w:t>
      </w:r>
      <w:bookmarkStart w:id="0" w:name="OLE_LINK1"/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红河州残疾人联合会</w:t>
      </w:r>
      <w:bookmarkEnd w:id="0"/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公开招聘工作人员面试工作，根据</w:t>
      </w:r>
      <w:bookmarkStart w:id="1" w:name="OLE_LINK2"/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红河州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公开招聘工作人员公告》和事业单位公开招聘相关规定</w:t>
      </w:r>
      <w:bookmarkEnd w:id="1"/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现将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红河州残疾人联合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公开招聘工作人员面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工作安排如下：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面试人员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报考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残疾人康复管理人员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532501700100008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残疾人体育专干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532501700100008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，符合报考条件并通过资格复审的人员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二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面试方式和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Times New Roman" w:hAnsi="Times New Roman" w:eastAsia="方正楷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一）面试方式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根据岗位特点及专业知识要求，面试采取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结构化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的方式进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测试应聘人员适应岗位要求的基本素质和实际工作能力，包括与应聘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岗位有关的知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经验、能力、心理、人格和价值观等基本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Times New Roman" w:hAnsi="Times New Roman" w:eastAsia="方正楷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面试内容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根据单位工作性质及招聘岗位情况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残疾人康复管理人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面试内容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重点是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专业知识与行业理解、管理能力与工作经验、职业素养与价值观；残疾人体育专干面试的内容重点是岗位认知与职业素养、专业知识与技能、沟通与协调能力、个人经历与价值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三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时间和地点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楷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一）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抽签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时间和地点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时间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上旬</w:t>
      </w:r>
      <w:bookmarkStart w:id="2" w:name="OLE_LINK4"/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具体时间电话通知面试人员）</w:t>
      </w:r>
      <w:bookmarkEnd w:id="2"/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.</w:t>
      </w:r>
      <w:bookmarkStart w:id="3" w:name="OLE_LINK3"/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红河州农业学校综合楼（具体地址：蒙自市上海路延长线红河职业技术学院内州农校综合楼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楼大厅）</w:t>
      </w:r>
      <w:bookmarkEnd w:id="3"/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楷体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kern w:val="2"/>
          <w:sz w:val="32"/>
          <w:szCs w:val="32"/>
        </w:rPr>
        <w:t>（二）面试时间和地点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时间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上旬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具体时间电话通知面试人员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地点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红河州农业学校综合楼（具体地址：蒙自市上海路延长线红河职业技术学院内州农校综合楼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楼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四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面试计分办法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面试总成绩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分，按考官评分求出平均分计算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（结合实际也可为其他计分方法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。面试成绩保留小数点后面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位数。面试合格分数线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分，考生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面试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成绩低于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分的，不得进入下一招聘环节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考生纪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一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生必须在规定的时间内持身份证、资格复审合格通知单到考点报到并按序号参加面试。未按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间要求参加面试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视为自动放弃面试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二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生在等待面试期间，要在工作人员的安排下，到指定地点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候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，不准高声喧哗，不得参加面试旁听。面试完毕后，不得将面试试题内容泄露给其他考生，服从工作人员的管理和指挥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三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严禁考场内使用电话、传呼、手机等通信工具，一经发现，当场取消面试资格，不记录面试成绩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六</w:t>
      </w:r>
      <w:r>
        <w:rPr>
          <w:rFonts w:ascii="Times New Roman" w:hAnsi="Times New Roman" w:cs="Times New Roman" w:eastAsia="黑体"/>
          <w:sz w:val="32"/>
          <w:szCs w:val="32"/>
        </w:rPr>
        <w:t>、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 w:cs="仿宋_GB2312"/>
          <w:color w:val="000000"/>
          <w:spacing w:val="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一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严格遵守《事业单位人事管理回避规定》，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</w:rPr>
        <w:t>凡与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应聘人员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</w:rPr>
        <w:t>有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lang w:eastAsia="zh-CN"/>
        </w:rPr>
        <w:t>下列情形之一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</w:rPr>
        <w:t>的面试考官、工作人员、监督人员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lang w:eastAsia="zh-CN"/>
        </w:rPr>
        <w:t>，应当回避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Times New Roman" w:hAnsi="Times New Roman" w:eastAsia="方正仿宋_GBK" w:cs="Times New Roman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>1.</w:t>
      </w: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val="en-US" w:eastAsia="zh-CN"/>
        </w:rPr>
        <w:t>涉及本人利害关系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Times New Roman" w:hAnsi="Times New Roman" w:eastAsia="方正仿宋_GBK" w:cs="Times New Roman"/>
          <w:color w:val="000000"/>
          <w:spacing w:val="0"/>
          <w:kern w:val="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>2.</w:t>
      </w: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val="en-US" w:eastAsia="zh-CN"/>
        </w:rPr>
        <w:t>涉及与本人有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eastAsia="zh-CN"/>
        </w:rPr>
        <w:t>夫妻关系、直系血亲关系、三代以内旁系血亲关系、近姻亲关系以及其他亲属关系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val="en-US" w:eastAsia="zh-CN"/>
        </w:rPr>
        <w:t>人员的利害关系的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方正仿宋_GBK" w:hAnsi="方正仿宋_GBK" w:eastAsia="方正仿宋_GBK" w:cs="方正仿宋_GBK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>3.</w:t>
      </w: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val="en-US" w:eastAsia="zh-CN"/>
        </w:rPr>
        <w:t>其他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/>
        </w:rPr>
        <w:t>可能影响公正履行职责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二）为维护面试工作的严肃性、公正性，由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州纪委监委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派驻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州民政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纪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监察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组工作人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对面试工作全过程进行监督，考生若发现考官或工作人员有违反工作规定和程序的，可向纪检监察机关反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未尽事宜另行通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系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人：王学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联系电话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5808678639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480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红河州残疾人联合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5120"/>
        <w:textAlignment w:val="auto"/>
        <w:rPr/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1384260"/>
                <wp:effectExtent l="0" t="0" r="0" b="0"/>
                <wp:wrapNone/>
                <wp:docPr id="1" name="KG_Shd_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720" cy="2138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3" fillcolor="white" stroked="t" o:allowincell="f" style="position:absolute;margin-left:-297.65pt;margin-top:-420.95pt;width:1190.55pt;height:1683.75pt;mso-wrap-style:none;v-text-anchor:middle">
                <v:fill o:detectmouseclick="t" type="solid" color2="black" opacity="0"/>
                <v:stroke color="white" weight="9360" joinstyle="miter" endcap="flat"/>
                <w10:wrap type="none"/>
              </v:rect>
            </w:pict>
          </mc:Fallback>
        </mc:AlternateContent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4634865</wp:posOffset>
            </wp:positionH>
            <wp:positionV relativeFrom="page">
              <wp:posOffset>8289925</wp:posOffset>
            </wp:positionV>
            <wp:extent cx="1511935" cy="1515745"/>
            <wp:effectExtent l="0" t="0" r="0" b="0"/>
            <wp:wrapNone/>
            <wp:docPr id="2" name="KG_6823EE88$01$29$0001$N$000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G_6823EE88$01$29$0001$N$000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588" w:right="1474" w:gutter="0" w:header="851" w:top="1871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4665" cy="1790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14.1pt;mso-wrap-distance-left:9.05pt;mso-wrap-distance-right:0pt;mso-wrap-distance-top:0pt;mso-wrap-distance-bottom:0pt;margin-top:0pt;mso-position-vertical-relative:text;margin-left:403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7:41:00Z</dcterms:created>
  <dc:creator>hhysy</dc:creator>
  <dc:description/>
  <dc:language>en-US</dc:language>
  <cp:lastModifiedBy>周剑波</cp:lastModifiedBy>
  <cp:lastPrinted>2025-05-09T13:55:00Z</cp:lastPrinted>
  <dcterms:modified xsi:type="dcterms:W3CDTF">2025-05-14T01:14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ICV">
    <vt:lpwstr>0CCC87A04953463EB0F17DEF365D0DF3</vt:lpwstr>
  </property>
  <property fmtid="{D5CDD505-2E9C-101B-9397-08002B2CF9AE}" pid="5" name="KSOProductBuildVer">
    <vt:lpwstr>2052-12.1.0.18912</vt:lpwstr>
  </property>
  <property fmtid="{D5CDD505-2E9C-101B-9397-08002B2CF9AE}" pid="6" name="KSO_WPS_MARK_KEY">
    <vt:lpwstr>KSO_WPS_MARK_KEY</vt:lpwstr>
  </property>
  <property fmtid="{D5CDD505-2E9C-101B-9397-08002B2CF9AE}" pid="7" name="commondata">
    <vt:lpwstr>commondata</vt:lpwstr>
  </property>
  <property fmtid="{D5CDD505-2E9C-101B-9397-08002B2CF9AE}" pid="8" name="{346AA5ED-F5AB-43D6-9647-665E441050E7}">
    <vt:lpwstr>{346AA5ED-F5AB-43D6-9647-665E441050E7}</vt:lpwstr>
  </property>
</Properties>
</file>